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BAUDLOK       #Fujinet Modem ToolsLock baud rate.Usage:RBAUDLOK &lt;baud|UNLOCK&gt;Description:When a baud rate is specified, the#FujiNet R: device is set to thetarget baud rate. Any successiveCONFIGURE commands are ignored,but success is reported. Thisensures the baud rate is constant.If UNLOCK is specified, #FujiNetwill return to normal behavior,changing the baud rate in responseto CONFIGURE requests.Examples:To lock the baud rate to 2400:D1:RBAUDLOK 2400To unlock the baud rate:D1:RBAUDLOK UNLOCK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